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956095976"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2069571876"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689749057"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